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673735" cy="17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lega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3.8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llegat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0_3794507928"/>
      <w:bookmarkStart w:id="1" w:name="__Fieldmark__10_3794507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1_3794507928"/>
      <w:bookmarkStart w:id="3" w:name="__Fieldmark__11_3794507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2_3794507928"/>
      <w:bookmarkStart w:id="5" w:name="__Fieldmark__12_379450792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3_3794507928"/>
      <w:bookmarkStart w:id="7" w:name="__Fieldmark__13_379450792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4_3794507928"/>
      <w:bookmarkStart w:id="9" w:name="__Fieldmark__14_379450792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5_3794507928"/>
      <w:bookmarkStart w:id="11" w:name="__Fieldmark__15_379450792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6_3794507928"/>
      <w:bookmarkStart w:id="13" w:name="__Fieldmark__16_379450792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7_3794507928"/>
      <w:bookmarkStart w:id="15" w:name="__Fieldmark__17_379450792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3794507928"/>
      <w:bookmarkStart w:id="17" w:name="__Fieldmark__18_379450792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3794507928"/>
      <w:bookmarkStart w:id="19" w:name="__Fieldmark__19_379450792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20_3794507928"/>
      <w:bookmarkStart w:id="21" w:name="__Fieldmark__20_379450792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1_3794507928"/>
      <w:bookmarkStart w:id="23" w:name="__Fieldmark__21_379450792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2_3794507928"/>
      <w:bookmarkStart w:id="25" w:name="__Fieldmark__22_3794507928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3_3794507928"/>
      <w:bookmarkStart w:id="27" w:name="__Fieldmark__23_3794507928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4_3794507928"/>
      <w:bookmarkStart w:id="29" w:name="__Fieldmark__24_3794507928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5_3794507928"/>
      <w:bookmarkStart w:id="31" w:name="__Fieldmark__25_3794507928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6_3794507928"/>
      <w:bookmarkStart w:id="33" w:name="__Fieldmark__26_3794507928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7_3794507928"/>
      <w:bookmarkStart w:id="35" w:name="__Fieldmark__27_3794507928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8_3794507928"/>
      <w:bookmarkStart w:id="37" w:name="__Fieldmark__28_3794507928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9_3794507928"/>
      <w:bookmarkStart w:id="39" w:name="__Fieldmark__29_3794507928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0_3794507928"/>
      <w:bookmarkStart w:id="41" w:name="__Fieldmark__30_3794507928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1_3794507928"/>
      <w:bookmarkStart w:id="43" w:name="__Fieldmark__31_3794507928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2_3794507928"/>
      <w:bookmarkStart w:id="45" w:name="__Fieldmark__32_3794507928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3_3794507928"/>
      <w:bookmarkStart w:id="47" w:name="__Fieldmark__33_3794507928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4_3794507928"/>
      <w:bookmarkStart w:id="49" w:name="__Fieldmark__34_3794507928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5_3794507928"/>
      <w:bookmarkStart w:id="51" w:name="__Fieldmark__35_3794507928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6_3794507928"/>
      <w:bookmarkStart w:id="53" w:name="__Fieldmark__36_3794507928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7_3794507928"/>
      <w:bookmarkStart w:id="55" w:name="__Fieldmark__37_3794507928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4224020" cy="153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15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332.55pt;height:1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4998720" cy="7066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4976495" cy="7033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4976495" cy="70338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567" w:top="1418" w:footer="35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304059039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59:00Z</dcterms:created>
  <dc:creator>utente</dc:creator>
  <dc:description/>
  <cp:keywords/>
  <dc:language>en-US</dc:language>
  <cp:lastModifiedBy>Gasparin Mario</cp:lastModifiedBy>
  <cp:lastPrinted>2017-08-07T09:56:00Z</cp:lastPrinted>
  <dcterms:modified xsi:type="dcterms:W3CDTF">2017-08-07T07:59:00Z</dcterms:modified>
  <cp:revision>2</cp:revision>
  <dc:subject/>
  <dc:title> </dc:title>
</cp:coreProperties>
</file>